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LA REALIZACIÓN DE LA CIRUGÍA DEL COLESTEATOMA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colesteatoma es una forma de infección crónica del oído medio que se caracteriza por la aparición de un tumor benigno. Este tumor es, en realidad, una bolsa formada por un tejido epitelial invasivo: un tejido «parecido a la piel», que crece invadiendo las cavidades del oí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s técnicas quirúrgicas habitualmente utilizadas reciben la denominación genérica de timpanoplasti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xisten diferentes tipos de timpanoplastias. En el caso concreto del colesteatoma, en algunos casos, la timpanoplastia tiene como objetivos:</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La limpieza de las cavidades del oído que hayan podido ser comprometidas por esta enfermedad.</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La reconstrucción, si es posible, de la cadena de huesecillos y de la membrana timpánic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otros casos, es necesario eliminar completamente el hueso que rodea al oído medio dejando una amplia cavidad a la que se accede a través del orificio auricular. Aún en este último caso, cabe la posibilidad de intentar una reconstrucción de la membrana timpánica y de la cadena de huesecill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tervención se puede realizar a través del conducto, ampliándolo mediante una incisión que se inicia en el conducto y continúa hacia arriba, con una longitud de 2-4 cm, o por detrás del pabellón auricular (oreja) que es más frecu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ras la intervención, se coloca un taponamiento en el conducto y un vendaje en la cabeza si la vía de abordaje ha sido retroauricular. En este último caso, la incisión se cierra mediante unos puntos de sutura que se retirarán entre los 5 y los 7 dí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las primeras horas tras la intervención, pueden aparecer ligeras molestias en el oído, mareo, sensación de adormecimiento en la cara por la anestesia, o una pequeña hemorragia que manche el taponamiento del conducto auditivo o el vendaje de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Usted permanecerá en el hospital desde unas horas hasta varios días, dependiendo de su situación postoperatoria.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Control del colesteatoma y de las complicaciones de origen infeccio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o posible, mejoría de la audición.</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el caso del colesteatoma sólo la cirugía puede ser curativ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caso de no operarse pueden aparecer complicaciones infecciosas intracraneales seve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Incluso cuando la técnica quirúrgica haya sido realizada correctamente, el colesteatoma tiende a reproducirse en un 30% de los casos, lo que obliga a revisiones repetidas del oído tratad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En general los siguientes son poco frecuente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Es posible que las estructuras del oído no hayan podido ser reconstruidas en su totalidad, por lo que, en ese caso, no podría penetrar agua en el interior del oído.</w:t>
      </w:r>
    </w:p>
    <w:p>
      <w:pPr>
        <w:pStyle w:val="Normal"/>
        <w:tabs>
          <w:tab w:val="clear" w:pos="708"/>
          <w:tab w:val="left" w:pos="1068" w:leader="none"/>
        </w:tabs>
        <w:ind w:left="144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w:t>
      </w:r>
    </w:p>
    <w:p>
      <w:pPr>
        <w:pStyle w:val="Normal"/>
        <w:tabs>
          <w:tab w:val="clear" w:pos="708"/>
          <w:tab w:val="left" w:pos="1068" w:leader="none"/>
        </w:tabs>
        <w:ind w:left="144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Que persista, de una manera transitoria o definitiva, un cierto adormecimiento de alguna zona próxima al pabellón auricular (oreja).</w:t>
      </w:r>
    </w:p>
    <w:p>
      <w:pPr>
        <w:pStyle w:val="Normal"/>
        <w:tabs>
          <w:tab w:val="clear" w:pos="708"/>
          <w:tab w:val="left" w:pos="1068" w:leader="none"/>
        </w:tabs>
        <w:ind w:left="144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Que se agrave la pérdida de la audición y, excepcionalmente, de que ésta se pierda completa e irreversiblemente.</w:t>
      </w:r>
    </w:p>
    <w:p>
      <w:pPr>
        <w:pStyle w:val="Normal"/>
        <w:tabs>
          <w:tab w:val="clear" w:pos="708"/>
          <w:tab w:val="left" w:pos="1068" w:leader="none"/>
        </w:tabs>
        <w:ind w:left="144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 xml:space="preserve">Pueden aparecer acúfenos (ruidos en el oído) que pueden quedar como secuela definitiva; vértigos, de duración variable; disgeusia (alteraciones en la sensación gustativa), y parálisis facial (parálisis del nervio de los músculos de la mitad de la cara). </w:t>
      </w:r>
    </w:p>
    <w:p>
      <w:pPr>
        <w:pStyle w:val="Normal"/>
        <w:tabs>
          <w:tab w:val="clear" w:pos="708"/>
          <w:tab w:val="left" w:pos="1068" w:leader="none"/>
        </w:tabs>
        <w:ind w:left="144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Pueden aparecer alteraciones estéticas o dolorosas a nivel del pabellón auricular.</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En algunos casos, se puede producir una fístula de líquido cefalorraquídeo, que es el líquido que rodea al cerebro, por lo que dicho líquido se exterioriza a nivel del oído. Ello supone que el espacio cerebral ha quedado comunicado con el exterior. Esta situación requiere un tratamiento específico, generalmente quirúrgic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s posible que aparezcan infecciones, tanto a nivel del oído como a nivel cerebral, como meningitis o abscesos cerebrales. En el caso del oído, cabe la posibilidad de que, tras la intervención y a lo largo del tiempo, se produzca una supuración que requiera diferentes tratamientos médico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la zona inmediata a la intervención quirúrgica existe una gruesa vena denominada seno venoso lateral. Si bien es infrecuente, cabe la posibilidad de que pueda lesionarse o infectarse en relación con la intervención quirúrgica. De forma excepcional, podría verse comprometida la llamada arteria carótida.</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casos excepcionales, puede producirse una hernia de las meninges (membranas de la cavidad craneal) en el oído intervenido.</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52:00Z</dcterms:created>
  <dc:creator>dprietor</dc:creator>
  <dc:description/>
  <cp:keywords/>
  <dc:language>en-US</dc:language>
  <cp:lastModifiedBy>scontero</cp:lastModifiedBy>
  <cp:lastPrinted>2010-02-23T13:48:00Z</cp:lastPrinted>
  <dcterms:modified xsi:type="dcterms:W3CDTF">2011-04-25T12:51:00Z</dcterms:modified>
  <cp:revision>12</cp:revision>
  <dc:subject/>
  <dc:title>FORMULARIO DE INFORMACIÓN Y CONSENTIMIENTO INFORMADO ESCRITO </dc:title>
</cp:coreProperties>
</file>