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IMPLANTACION DE UNA PROTESIS AUDITIVA OSTEOINTEGRADA TIPO BAHA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BAHA es un sistema  que procesa el sonido, transmitiendo el sonido a través de los huesos del cráneo. Se evita así, la transmisión a través del oído med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BAHA consta de dos partes: el propio procesador de sonido y el sistema de sujeción a la pared lateral del cráne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sistema de sujeción es, en realidad, un pequeño tornillo de titanio que se inserta en la pared lateral del cráneo del paciente, donde se integra definitivamente al hueso. En él se sujeta el procesador de sonido, que el propio paciente puede colocarse o retirar mediante un sencillo sistema de pres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puede llevar a cabo bajo anestesia local, potenciada por analgesia y sedación, o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el adulto, el procedimiento se suele llevar a cabo en un solo tiempo quirúrgico. En el niño se puede realizar en uno o dos tiempos operatorios separados entre sí por un período de 3 mes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a intervención se practica una incisión en la parte posterior del pabellón auditivo (oreja) que exige la depilación definitiva de una pequeña zona de la cabeza, a fin de mantener limpio el tornillo de titani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ras la intervención, se coloca un vendaje o apósito en la cabeza del paciente. La incisión se cierra mediante unos puntos de sutura que se retirarán entre 5 y 7 días después.</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En las primeras horas tras la intervención, pueden aparecer ligeras molestias en la zona de la incisión o una pequeña hemorragia que manche el vendaje de sangre. </w:t>
      </w:r>
    </w:p>
    <w:p>
      <w:pPr>
        <w:pStyle w:val="Normal"/>
        <w:jc w:val="both"/>
        <w:rPr/>
      </w:pPr>
      <w:r>
        <w:rPr>
          <w:rFonts w:cs="Arial Narrow" w:ascii="Arial Narrow" w:hAnsi="Arial Narrow"/>
          <w:sz w:val="24"/>
        </w:rPr>
        <w:t>El paciente permanecerá en el hospital desde unas horas hasta 1 o 2 días, según su situación postoperato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mejoría de la audición es variable en cada caso. Generalmente se considera satisfactoria dependiendo del estado del oído intern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 prótesis osteointegrada tipo BAHA está indicada en aquellas situaciones en las que las prótesis auditivas convencionales son ineficaces, o ante la aparición de supuraciones de repetición, intolerancias o malformaciones del oído, etc. </w:t>
      </w:r>
    </w:p>
    <w:p>
      <w:pPr>
        <w:pStyle w:val="Normal"/>
        <w:jc w:val="both"/>
        <w:rPr>
          <w:rFonts w:ascii="Arial Narrow" w:hAnsi="Arial Narrow" w:cs="Arial Narrow"/>
          <w:sz w:val="24"/>
        </w:rPr>
      </w:pPr>
      <w:r>
        <w:rPr>
          <w:rFonts w:cs="Arial Narrow" w:ascii="Arial Narrow" w:hAnsi="Arial Narrow"/>
          <w:sz w:val="24"/>
        </w:rPr>
        <w:t xml:space="preserve">Existen en el mercado diversos sistemas de transmisión del sonido vía ósea que no precisan de intervención quirúrgica. Su especialista le aconsejará el modelo más adecuado, dependiendo de sus circunstancias person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En general son poco frecuentes. </w:t>
      </w:r>
    </w:p>
    <w:p>
      <w:pPr>
        <w:pStyle w:val="Normal"/>
        <w:numPr>
          <w:ilvl w:val="0"/>
          <w:numId w:val="2"/>
        </w:numPr>
        <w:tabs>
          <w:tab w:val="clear" w:pos="708"/>
        </w:tabs>
        <w:ind w:left="1080" w:hanging="360"/>
        <w:rPr>
          <w:rFonts w:ascii="Arial Narrow" w:hAnsi="Arial Narrow" w:cs="Arial Narrow"/>
          <w:sz w:val="24"/>
        </w:rPr>
      </w:pPr>
      <w:r>
        <w:rPr>
          <w:rFonts w:cs="Arial Narrow" w:ascii="Arial Narrow" w:hAnsi="Arial Narrow"/>
          <w:sz w:val="24"/>
        </w:rPr>
        <w:t>Es posible que el implante de titanio pueda ser eliminado por el organismo (rechazo).</w:t>
      </w:r>
    </w:p>
    <w:p>
      <w:pPr>
        <w:pStyle w:val="Normal"/>
        <w:numPr>
          <w:ilvl w:val="0"/>
          <w:numId w:val="2"/>
        </w:numPr>
        <w:tabs>
          <w:tab w:val="clear" w:pos="708"/>
        </w:tabs>
        <w:ind w:left="1080" w:hanging="360"/>
        <w:rPr/>
      </w:pPr>
      <w:r>
        <w:rPr>
          <w:rFonts w:cs="Arial Narrow" w:ascii="Arial Narrow" w:hAnsi="Arial Narrow"/>
          <w:sz w:val="24"/>
        </w:rPr>
        <w:t>Puede producirse una lesión en la piel que ha sido depilada para la recepción del tornillo de titanio, lo que requeriría el cuidado de la zona durante un tiemp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pPr>
      <w:r>
        <w:rPr>
          <w:rFonts w:cs="Arial Narrow" w:ascii="Arial Narrow" w:hAnsi="Arial Narrow"/>
          <w:sz w:val="24"/>
        </w:rPr>
        <w:t xml:space="preserve">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el polo negativo– colocado en el muslo o en la espalda del paci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pPr>
      <w:r>
        <w:rPr>
          <w:rFonts w:cs="Arial Narrow" w:ascii="Arial Narrow" w:hAnsi="Arial Narrow"/>
          <w:sz w:val="24"/>
        </w:rPr>
        <w:t xml:space="preserve">De forma excepcional, puede aparecer una reacción inflamatoria con formación de un absceso y/o una osteomielitis, esto es, una infección de la pared de hueso del cráneo. Se trata de una complicación que podría requerir una nueva intervención quirúrgica.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Pueden aparecer infecciones, tanto a nivel del área de implantación, como cerebrales, como meningitis o abscesos. Esta última posibilidad es excepcional.</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pPr>
      <w:r>
        <w:rPr>
          <w:rFonts w:cs="Arial Narrow" w:ascii="Arial Narrow" w:hAnsi="Arial Narrow"/>
          <w:sz w:val="24"/>
        </w:rPr>
        <w:t>En algunos casos, se puede producir una fístula de líquido cefalorraquídeo, el líquido que rodea el cerebro, por lo que dicho líquido se exterioriza a nivel del oído. Ello supone que el espacio cerebral ha quedado comunicado con el exterior. Esta situación requiere tratamiento específico, generalmente quirúrgic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1:10:00Z</dcterms:created>
  <dc:creator>dprietor</dc:creator>
  <dc:description/>
  <cp:keywords/>
  <dc:language>en-US</dc:language>
  <cp:lastModifiedBy>scontero</cp:lastModifiedBy>
  <cp:lastPrinted>2010-02-23T13:01:00Z</cp:lastPrinted>
  <dcterms:modified xsi:type="dcterms:W3CDTF">2011-04-25T12:43:00Z</dcterms:modified>
  <cp:revision>11</cp:revision>
  <dc:subject/>
  <dc:title>FORMULARIO DE INFORMACIÓN Y CONSENTIMIENTO INFORMADO ESCRITO </dc:title>
</cp:coreProperties>
</file>