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EXTRACCIÓN DE MATERIAL DE OSTEOSINTESIS IMPLANTAD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operación consiste en la extracción parcial o total de un implante (prótesis, clavo, tornillos, placa, agujas, varillas metálicas, fijador externo, etc.) colocado con anterioridad para tratar una les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irve para aliviarle los síntomas que pueda producir el implante, facilitar el tratamiento rehabilitador, pasar a la siguiente fase del tratamiento de su lesión, o como parte del tratamiento de otras complicaciones de la intervención inicial (rotura de material, movilización, infec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Habitualmente la operación para la retirada del material implantado se realiza por la misma incisión de la intervención anterior. A veces, es necesario utilizar un nuevo abordaje o ampliar el antigu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la retirada del material se debe realizar antes de que la lesión inicial haya curado, es muy posible que se deba colocar algún otro tipo de fijación. Si la retirada es por una infección, por lo general se sustituirá por un fijador exter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puede necesitar anestesia general, o de la extremidad que se va a intervenir. El servicio de anestesia estudiará su caso y le informará del tipo de anestesia más adecuada para usted. La extracción de pequeñas agujas, alambres, fijadores externos o tornillos aislados, puede realizarse con anestesia local, o incluso sin anestes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Si la lesión inicial aún no había curado, deberá continuar el tratamiento necesari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En la mejoría de las molestias motivadas por este material (dolorosas, pérdida de fijación, estéticas, etc.) en un hueso que ya no lo necesita.</w:t>
      </w:r>
    </w:p>
    <w:p>
      <w:pPr>
        <w:pStyle w:val="Normal"/>
        <w:jc w:val="both"/>
        <w:rPr>
          <w:rFonts w:ascii="Arial Narrow" w:hAnsi="Arial Narrow" w:cs="Lucida Sans Unicode"/>
          <w:sz w:val="24"/>
        </w:rPr>
      </w:pPr>
      <w:r>
        <w:rPr>
          <w:rFonts w:cs="Lucida Sans Unicode" w:ascii="Arial Narrow" w:hAnsi="Arial Narrow"/>
          <w:sz w:val="24"/>
        </w:rPr>
        <w:t>- En facilitar el paso a una nueva fase de recuperación de su lesión.</w:t>
      </w:r>
    </w:p>
    <w:p>
      <w:pPr>
        <w:pStyle w:val="Normal"/>
        <w:jc w:val="both"/>
        <w:rPr/>
      </w:pPr>
      <w:r>
        <w:rPr>
          <w:rFonts w:cs="Lucida Sans Unicode" w:ascii="Arial Narrow" w:hAnsi="Arial Narrow"/>
          <w:sz w:val="24"/>
        </w:rPr>
        <w:t>- Si se ha presentado una complicación, en favorecer su cur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uede decidir no quitarse el material implantado. Esta decisión tiene consecuencias que variarán dependiendo del tipo de material, de su localización, y de cuál sea el motivo que hace recomendable la retirada.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n pacientes de edad avanzada es frecuente que tras la intervención y durante el ingreso aparezca confusión, desorientación, agitación y dificultad para dormir. Esto suele desaparecer a las semanas del alt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pPr>
      <w:r>
        <w:rPr>
          <w:rFonts w:cs="Arial Narrow" w:ascii="Arial Narrow" w:hAnsi="Arial Narrow"/>
          <w:sz w:val="24"/>
        </w:rPr>
        <w:t xml:space="preserve">- Algunos síntomas pueden no estar causados por la presencia de material, sino por las consecuencias directas de la lesión inicial. Cuando es así, la retirada de material puede provocar poca mejoría con respecto a la situación previ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t>     </w:t>
      </w:r>
      <w:r>
        <w:rPr>
          <w:rFonts w:cs="Arial Narrow" w:ascii="Arial Narrow" w:hAnsi="Arial Narrow"/>
          <w:sz w:val="24"/>
        </w:rPr>
      </w:r>
    </w:p>
    <w:p>
      <w:pPr>
        <w:pStyle w:val="Normal"/>
        <w:rPr>
          <w:rFonts w:ascii="Arial Narrow" w:hAnsi="Arial Narrow" w:cs="Arial Narrow"/>
          <w:sz w:val="24"/>
        </w:rPr>
      </w:pP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Fractura o perforación del hueso durante la extracción del implante o con posterioridad.</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Imposibilidad de extraer el material o rotura del mismo durante la extracción, pudiendo quedar algunas partes dentro del hueso lo que puede hacer imposible la extracción complet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18:00Z</dcterms:created>
  <dc:creator>dprietor</dc:creator>
  <dc:description/>
  <cp:keywords/>
  <dc:language>en-US</dc:language>
  <cp:lastModifiedBy>scontero</cp:lastModifiedBy>
  <cp:lastPrinted>2010-02-22T11:13:00Z</cp:lastPrinted>
  <dcterms:modified xsi:type="dcterms:W3CDTF">2011-04-27T10:52:00Z</dcterms:modified>
  <cp:revision>6</cp:revision>
  <dc:subject/>
  <dc:title>FORMULARIO DE INFORMACIÓN Y CONSENTIMIENTO INFORMADO ESCRITO </dc:title>
</cp:coreProperties>
</file>