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PSEUDOARTROSIS ASÉPTI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proporcionar las condiciones adecuadas para conseguir la curación de fracturas que no consiguen unir con el tratamiento realizado.</w:t>
      </w:r>
    </w:p>
    <w:p>
      <w:pPr>
        <w:pStyle w:val="Normal"/>
        <w:jc w:val="both"/>
        <w:rPr/>
      </w:pPr>
      <w:r>
        <w:rPr>
          <w:rFonts w:cs="Arial Narrow" w:ascii="Arial Narrow" w:hAnsi="Arial Narrow"/>
          <w:sz w:val="24"/>
        </w:rPr>
        <w:t>Sirve para tratar una complicación de las fracturas en la cual, la falta de estabilidad entre los fragmentos de hueso, la escasa llegada de sangre a la zona de la fractura, o ambas, impiden que unan los huesos fractura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general, la intervención puede realizarse utilizando alguna de las siguientes técnicas o combinaciones de ellas:</w:t>
      </w:r>
    </w:p>
    <w:p>
      <w:pPr>
        <w:pStyle w:val="Normal"/>
        <w:jc w:val="both"/>
        <w:rPr/>
      </w:pPr>
      <w:r>
        <w:rPr>
          <w:rFonts w:cs="Arial Narrow" w:ascii="Arial Narrow" w:hAnsi="Arial Narrow"/>
          <w:sz w:val="24"/>
        </w:rPr>
        <w:t>- Abrir la zona de la fractura para retirar partes no viables de hueso que impiden la curación.</w:t>
      </w:r>
    </w:p>
    <w:p>
      <w:pPr>
        <w:pStyle w:val="Normal"/>
        <w:jc w:val="both"/>
        <w:rPr>
          <w:rFonts w:ascii="Arial Narrow" w:hAnsi="Arial Narrow" w:cs="Arial Narrow"/>
          <w:sz w:val="24"/>
        </w:rPr>
      </w:pPr>
      <w:r>
        <w:rPr>
          <w:rFonts w:cs="Arial Narrow" w:ascii="Arial Narrow" w:hAnsi="Arial Narrow"/>
          <w:sz w:val="24"/>
        </w:rPr>
        <w:t>- Colocación de dispositivos para estabilizar el hueso (tornillos, placas, clavos o fijadores externos).</w:t>
      </w:r>
    </w:p>
    <w:p>
      <w:pPr>
        <w:pStyle w:val="Normal"/>
        <w:jc w:val="both"/>
        <w:rPr>
          <w:rFonts w:ascii="Arial Narrow" w:hAnsi="Arial Narrow" w:cs="Arial Narrow"/>
          <w:sz w:val="24"/>
        </w:rPr>
      </w:pPr>
      <w:r>
        <w:rPr>
          <w:rFonts w:cs="Arial Narrow" w:ascii="Arial Narrow" w:hAnsi="Arial Narrow"/>
          <w:sz w:val="24"/>
        </w:rPr>
        <w:t>- Aportar injerto de hueso (procedente de banco o del propio paciente).</w:t>
      </w:r>
    </w:p>
    <w:p>
      <w:pPr>
        <w:pStyle w:val="Normal"/>
        <w:jc w:val="both"/>
        <w:rPr>
          <w:rFonts w:ascii="Arial Narrow" w:hAnsi="Arial Narrow" w:cs="Arial Narrow"/>
          <w:sz w:val="24"/>
        </w:rPr>
      </w:pPr>
      <w:r>
        <w:rPr>
          <w:rFonts w:cs="Arial Narrow" w:ascii="Arial Narrow" w:hAnsi="Arial Narrow"/>
          <w:sz w:val="24"/>
        </w:rPr>
        <w:t>- Trasladar un trozo de otro hueso del cuerpo, con sus propios vasos sanguíneos, hasta el lugar de la fractu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t xml:space="preserve">Las consecuencias de esta intervención son similares a las del tratamiento inicial de la fractura (necesidad de reposo, inmovilización, etc.).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seguir la unión del hueso lesionado es imprescindible para la recuperación de la fuerza y estabilidad tras la lesión, y para evitar otras complicaciones de las fractur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Como alternativa al procedimiento propuesto, podrá seguir con tratamiento para el dolor, utilizando ortesis  (material ortopédico) y/o ayudas para la march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n embargo las pseudoartrosis sólo pueden ser curadas definitivamente mediante cirugía. Si no se trata puede limitar las funciones del miembro afect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gunas personas con pseudoartrosis de huesos del miembro superior, son capaces de tolerar bien esta enfermedad y convivir con ell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ractura del hueso que se manipule en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l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En el lugar del que se extrae el injerto de hueso existe riesgo de infección, hematomas, fracturas o dolor residu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cortamiento, alargamiento o rotación del hueso operado que provoque alteraciones en el eje de la extrem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42:00Z</dcterms:created>
  <dc:creator>dprietor</dc:creator>
  <dc:description/>
  <cp:keywords/>
  <dc:language>en-US</dc:language>
  <cp:lastModifiedBy>scontero</cp:lastModifiedBy>
  <cp:lastPrinted>2010-02-22T11:38:00Z</cp:lastPrinted>
  <dcterms:modified xsi:type="dcterms:W3CDTF">2011-04-27T11:24:00Z</dcterms:modified>
  <cp:revision>7</cp:revision>
  <dc:subject/>
  <dc:title>FORMULARIO DE INFORMACIÓN Y CONSENTIMIENTO INFORMADO ESCRITO </dc:title>
</cp:coreProperties>
</file>