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jc w:val="center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jc w:val="center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ANEXO VII</w:t>
      </w:r>
    </w:p>
    <w:p>
      <w:pPr>
        <w:pStyle w:val="TextBody"/>
        <w:jc w:val="center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OFERTA TECNICA PARA SU VALORACIÓN CONFORME A CRITERIOS DE ADJUDICACIÓN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CONVOCANTE</w:t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PROVINCIA</w:t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Nº EXPEDIENTE</w:t>
            </w:r>
          </w:p>
        </w:tc>
      </w:tr>
    </w:tbl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PERSONA LICITADORA</w:t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DOMICILIO</w:t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LOCALIDAD</w:t>
            </w:r>
          </w:p>
        </w:tc>
      </w:tr>
    </w:tbl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 xml:space="preserve">Nº LOTE 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CRITERIO DE ADJUDICACIÓN: ________________________________________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Descripción técnica</w:t>
      </w:r>
    </w:p>
    <w:p>
      <w:pPr>
        <w:pStyle w:val="TextBody"/>
        <w:rPr/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CRITERIO DE ADJUDICACIÓN: ________________________________________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Descripción técnica</w:t>
      </w:r>
    </w:p>
    <w:p>
      <w:pPr>
        <w:pStyle w:val="TextBody"/>
        <w:rPr/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…………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 xml:space="preserve">Oferta/variante: 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Descripción técnica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 xml:space="preserve">Nº LOTE 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CRITERIO DE ADJUDICACIÓN: ________________________________________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Descripción técnica</w:t>
      </w:r>
    </w:p>
    <w:p>
      <w:pPr>
        <w:pStyle w:val="TextBody"/>
        <w:rPr/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CRITERIO DE ADJUDICACIÓN: ________________________________________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Descripción técnica</w:t>
      </w:r>
    </w:p>
    <w:p>
      <w:pPr>
        <w:pStyle w:val="TextBody"/>
        <w:rPr/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…………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 xml:space="preserve">Oferta/variante: 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Descripción técnica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 xml:space="preserve">Nº LOTE 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CRITERIO DE ADJUDICACIÓN: ________________________________________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Descripción técnica</w:t>
      </w:r>
    </w:p>
    <w:p>
      <w:pPr>
        <w:pStyle w:val="TextBody"/>
        <w:rPr/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CRITERIO DE ADJUDICACIÓN: ________________________________________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Descripción técnica</w:t>
      </w:r>
    </w:p>
    <w:p>
      <w:pPr>
        <w:pStyle w:val="TextBody"/>
        <w:rPr/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…………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Oferta/variante: Descripción técnica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tbl>
      <w:tblPr>
        <w:tblW w:w="92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Fecha,</w:t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Firma y sello</w:t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</w:tc>
      </w:tr>
    </w:tbl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Normal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99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10pt">
    <w:altName w:val="Arial"/>
    <w:charset w:val="00"/>
    <w:family w:val="swiss"/>
    <w:pitch w:val="default"/>
  </w:font>
  <w:font w:name="Source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Univers 10pt;Arial" w:hAnsi="Univers 10pt;Arial" w:cs="Univers 10pt;Arial"/>
      <w:spacing w:val="-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16:00Z</dcterms:created>
  <dc:creator>Administrador</dc:creator>
  <dc:description/>
  <cp:keywords/>
  <dc:language>en-US</dc:language>
  <cp:lastModifiedBy>Martin-Montalvo Sanchez, Maria Isabel</cp:lastModifiedBy>
  <cp:lastPrinted>2012-04-13T14:56:00Z</cp:lastPrinted>
  <dcterms:modified xsi:type="dcterms:W3CDTF">2021-07-06T19:26:00Z</dcterms:modified>
  <cp:revision>9</cp:revision>
  <dc:subject/>
  <dc:title>ANEXO II – B</dc:title>
</cp:coreProperties>
</file>